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156207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074474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920618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253793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